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865" cy="42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leasant View Elementary Schoo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itive Behavioral Interventions and Supports Action Pla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9-2010 School Yea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Team:  </w:t>
      </w:r>
      <w:r>
        <w:rPr/>
        <w:t>Positive Behavior Interventions and Supports Tea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Goal:  </w:t>
      </w:r>
      <w:r>
        <w:rPr/>
        <w:t>Pleasant View will decrease the number of infractions and suspensions (ISS and OSS), according to the following proficiency table when comparing the 2008-2009 student discipline data with the 2009-2010 student discipline data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Team Objective: To provide Pleasant View Staff with the skills to improve their behavioral strategies both inside and out of the classroom setting to best meet the needs of Pleasant View students.</w:t>
      </w:r>
    </w:p>
    <w:tbl>
      <w:tblPr>
        <w:tblW w:w="13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  <w:gridCol w:w="369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cators of Succes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easurement Methods/Tool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mplementation Pl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imeline for Implementation</w:t>
            </w:r>
          </w:p>
        </w:tc>
      </w:tr>
      <w:tr>
        <w:trPr>
          <w:trHeight w:val="14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When comparing the 2008-2009 student discipline data with the 2009-2010 student discipline data, there should be fewer student infractions and suspensions (in and out) as indicated by the following goal chart:</w:t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bidi="en-US"/>
              </w:rPr>
              <w:t>08-09</w:t>
            </w:r>
            <w:r>
              <w:rPr>
                <w:lang w:bidi="en-US"/>
              </w:rPr>
              <w:t xml:space="preserve">                 </w:t>
            </w:r>
            <w:r>
              <w:rPr>
                <w:u w:val="single"/>
                <w:lang w:bidi="en-US"/>
              </w:rPr>
              <w:t xml:space="preserve"> Nu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frac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spensions O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spensions I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u w:val="single"/>
                <w:lang w:bidi="en-US"/>
              </w:rPr>
            </w:pPr>
            <w:r>
              <w:rPr>
                <w:u w:val="single"/>
                <w:lang w:bidi="en-US"/>
              </w:rPr>
              <w:t>09-10 Goal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Decrease infractions and suspensions by 50% by 2009-20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1.  All staff will be given PBIS overview on 8/27/09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2.  Staff will be trained on how to use the positive recognition form (8/09)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 Staff will implement a positive recognition program in their classroom (at least 1x/month)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  Principal will implement a positive recognition program in the school and at each grade level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  Teacher will sign up as a grade level for expectation training with her class.  Principal will lead training and teachers will support (lunchroom, bus, and hallway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  Powerpoint present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 Matrix in every classroom, Cool Tools, grade levels/individual teachers develop a plan during collaborative tim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3. All students will complete a contract, which requires them to fill out a reflection form when requested. Teachers will keep copies in their own file.  All teachers will be given no-cost/low effort ideas for incentives.  All staff will collect and get a monthly count for positive recognition slip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 Principal will choose one name from each class at the specified grade level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ssible Rotation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K and 1 – Week 1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 and 3 – Week 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 and 5 – Week 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 – Week 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  Within the first two weeks of school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erial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Collection container/ eac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Slips for every staff me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2008-2009 student discipline data will be compared with the 2009-2010 student data at the end of the 2009-2010 school year.  Additionally, a mid-year check will be made at the end of the first semester in 2009-2010 to compare to the first semester numbers from the 2008-2009 school year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658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sul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nclusions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Directions:  Include any data from your measurement tools area of the plan to show goal attainment.  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/>
            </w:pPr>
            <w:r>
              <w:rPr/>
              <w:t>Student Discipline Data</w:t>
            </w:r>
          </w:p>
          <w:tbl>
            <w:tblPr>
              <w:tblW w:w="5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1445"/>
              <w:gridCol w:w="938"/>
              <w:gridCol w:w="1402"/>
            </w:tblGrid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bidi="en-US"/>
                    </w:rPr>
                    <w:t xml:space="preserve">08-09 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09-1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% decrease</w:t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OSS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ISS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Detentions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color w:val="000000"/>
                <w:lang w:bidi="en-US"/>
              </w:rPr>
              <w:t>Directions:  Include a summary of your plan which includes the following: What worked?, What didn't work?, and What changes could be made to ensure student success? Also, write a reflection on the process and the effects of your efforts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worked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didn’t work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changes could be made to ensure student success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flection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8:49:00Z</dcterms:created>
  <dc:creator>Franklin</dc:creator>
  <dc:description/>
  <cp:keywords/>
  <dc:language>en-US</dc:language>
  <cp:lastModifiedBy>Franklin</cp:lastModifiedBy>
  <cp:lastPrinted>2009-08-20T17:25:00Z</cp:lastPrinted>
  <dcterms:modified xsi:type="dcterms:W3CDTF">2009-08-24T20:10:00Z</dcterms:modified>
  <cp:revision>9</cp:revision>
  <dc:subject/>
  <dc:title> </dc:title>
</cp:coreProperties>
</file>